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Саратовский государственный университет имени Н.Г. Чернышевского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ректор по учебно-методической работе,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ор Е.Г. Ели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__" __________________20__ г.</w:t>
      </w:r>
    </w:p>
    <w:p>
      <w:pPr>
        <w:pStyle w:val="Normal"/>
        <w:autoSpaceDE w:val="false"/>
        <w:rPr>
          <w:rFonts w:ascii="Times New Roman CYR" w:hAnsi="Times New Roman CYR" w:eastAsia="HiddenHorzOCR;Arial Unicode MS" w:cs="Times New Roman CYR"/>
          <w:b/>
          <w:b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Теория и методика обучения спортивным и подвижным  играм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чная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8"/>
          <w:szCs w:val="28"/>
        </w:rPr>
        <w:t xml:space="preserve">Целями освоения дисциплины </w:t>
      </w:r>
      <w:r>
        <w:rPr>
          <w:rFonts w:eastAsia="HiddenHorzOCR;Arial Unicode MS"/>
          <w:b/>
          <w:i/>
          <w:sz w:val="28"/>
          <w:szCs w:val="28"/>
        </w:rPr>
        <w:t xml:space="preserve">Теория и методика обучения спортивным и подвижным  играм </w:t>
      </w:r>
      <w:r>
        <w:rPr>
          <w:rFonts w:eastAsia="HiddenHorzOCR;Arial Unicode MS"/>
          <w:i/>
          <w:sz w:val="28"/>
          <w:szCs w:val="28"/>
        </w:rPr>
        <w:t>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валифицированного специалиста по физической культуре, владеющего основами знания подвижных и спортивных игр, обладающего необходимыми знаниями и умениями в области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вопросов теории спортивных и подвижных игр, истории развития, правил соревнований, организации и проведения соревнований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  <w:lang w:val="en-US"/>
        </w:rPr>
      </w:pPr>
      <w:r>
        <w:rPr>
          <w:rFonts w:eastAsia="HiddenHorzOCR;Arial Unicode MS"/>
          <w:i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ртивные и подвижные игры относятся к профессиональному</w:t>
      </w:r>
      <w:r>
        <w:rPr>
          <w:bCs/>
          <w:iCs/>
          <w:sz w:val="28"/>
          <w:szCs w:val="28"/>
        </w:rPr>
        <w:t xml:space="preserve"> циклу вариативной ча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спешного освоения дисциплины необходимы входные знания, умения и компетенции студента по следующим дисциплинам: анатомия человека, б</w:t>
      </w:r>
      <w:r>
        <w:rPr>
          <w:sz w:val="28"/>
          <w:szCs w:val="28"/>
        </w:rPr>
        <w:t>иомеханика двигательной деятельности, биохимия человека, история физиче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спешного освоения данной дисциплины студент должен знать терминологию спортивных игр, технику, тактику и правила игры в баскетбол, футбол и волейбол и гандбол, уметь обучать техническим приёмам, владеть основами техники приемов игры, иметь достаточный уровень развития физических качеств для выполнения технических приемов игры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Дисциплина </w:t>
      </w:r>
      <w:r>
        <w:rPr>
          <w:rFonts w:eastAsia="HiddenHorzOCR;Arial Unicode MS"/>
          <w:i/>
          <w:sz w:val="28"/>
          <w:szCs w:val="28"/>
        </w:rPr>
        <w:t>Теория и методика обучения спортивным и подвижным  играм</w:t>
      </w:r>
      <w:r>
        <w:rPr>
          <w:bCs/>
          <w:iCs/>
          <w:sz w:val="28"/>
          <w:szCs w:val="28"/>
        </w:rPr>
        <w:t xml:space="preserve"> является предшествующей для </w:t>
      </w:r>
      <w:r>
        <w:rPr>
          <w:bCs/>
          <w:sz w:val="28"/>
          <w:szCs w:val="28"/>
        </w:rPr>
        <w:t xml:space="preserve">педагогической практики; </w:t>
      </w:r>
      <w:r>
        <w:rPr>
          <w:sz w:val="28"/>
          <w:szCs w:val="28"/>
        </w:rPr>
        <w:t>дисциплин профилей</w:t>
      </w:r>
      <w:r>
        <w:rPr>
          <w:shadow/>
          <w:sz w:val="28"/>
          <w:szCs w:val="28"/>
        </w:rPr>
        <w:t xml:space="preserve">: </w:t>
      </w:r>
      <w:r>
        <w:rPr>
          <w:bCs/>
          <w:sz w:val="28"/>
          <w:szCs w:val="28"/>
        </w:rPr>
        <w:t>«Спортивно-оздоровительные технологии», «Физкультурное образование», «Научно-методическая деятельность в спорте»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Рабочая программа д</w:t>
      </w:r>
      <w:r>
        <w:rPr>
          <w:bCs/>
          <w:iCs/>
          <w:sz w:val="28"/>
          <w:szCs w:val="28"/>
        </w:rPr>
        <w:t>исциплины «</w:t>
      </w:r>
      <w:r>
        <w:rPr>
          <w:rFonts w:eastAsia="HiddenHorzOCR;Arial Unicode MS"/>
          <w:i/>
          <w:sz w:val="28"/>
          <w:szCs w:val="28"/>
        </w:rPr>
        <w:t>Теория и методика обучения спортивным и подвижным  играм»</w:t>
      </w:r>
      <w:r>
        <w:rPr>
          <w:bCs/>
          <w:iCs/>
          <w:sz w:val="28"/>
          <w:szCs w:val="28"/>
        </w:rPr>
        <w:t xml:space="preserve"> имеет трудоемкость, равную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2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четным единица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ы дисциплины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одвижные иг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Спортивные игры (Баскетбол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Спортивные игры (Гандбол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Спортивные игры (Футбол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Спортивные игры (Волейбол)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color w:val="FF0000"/>
          <w:sz w:val="28"/>
          <w:szCs w:val="28"/>
        </w:rPr>
      </w:pPr>
      <w:r>
        <w:rPr>
          <w:rFonts w:eastAsia="HiddenHorzOCR;Arial Unicode MS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. Компетенции обучающегося, формируемые в результате освоения </w:t>
      </w:r>
      <w:r>
        <w:rPr>
          <w:rFonts w:eastAsia="HiddenHorzOCR;Arial Unicode MS"/>
          <w:b/>
          <w:i/>
          <w:sz w:val="28"/>
          <w:szCs w:val="28"/>
        </w:rPr>
        <w:t>Теория и методика обучения спортивным и подвижным  играм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. Процесс изучения дисциплины направлен на формирование следующих компетенций: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ен организовывать сотрудничество обучающихся и воспитанников (ПК-6);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тов к обеспечению охраны жизни и здоровья обучающихся в учебно-воспитательном процессе и внеурочной деятельности (ПК-7);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ладеет  психолого-педагогическим и, медико-биологическими, организационно 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;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 к реализации  физкультурно-рекреационных, оздоровительно-реабилитационных;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ртивных, профессионально-прикладных и гигиенических задач (СК-3)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0000FF"/>
          <w:sz w:val="28"/>
          <w:szCs w:val="28"/>
        </w:rPr>
      </w:pPr>
      <w:r>
        <w:rPr>
          <w:rFonts w:eastAsia="HiddenHorzOCR;Arial Unicode MS"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теории спортивных и подвижных игр: историю развития игр, правила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и проведение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емы техники игры и тактические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обучения технике и т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методики тренировки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занятия по спортивным и подвижным играм с различным контингентом занимающихс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упражнения с учетом возрастных особенностей организма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лифицированно планировать учебно-тренировочный процесс с занимающимися различной квалификац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практического судейства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НИР в спортивных иг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ией и практикой строительства и эксплуатацией спортивных сооружений для спортивных и подвижных игр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для студентов очной формы обучения (4 г.), составляет 12 зачетных единицы – 432 часа, из них аудиторных – 186 часов, самостоятельная работа – 183 часа, лекций – 18 часов, практических – 168 часов. Форма контроля – экзамен (6 семестр), зачет (2-6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85"/>
        <w:gridCol w:w="1244"/>
        <w:gridCol w:w="804"/>
        <w:gridCol w:w="720"/>
        <w:gridCol w:w="9"/>
        <w:gridCol w:w="711"/>
        <w:gridCol w:w="720"/>
        <w:gridCol w:w="2108"/>
      </w:tblGrid>
      <w:tr>
        <w:trPr>
          <w:trHeight w:val="28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54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/Р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Введение: основные понятия об иг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ое значение подвижных игр и их характеристика, в связи с возрастными особенностями играющих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/>
              <w:t>Конспект урока</w:t>
            </w:r>
          </w:p>
        </w:tc>
      </w:tr>
      <w:tr>
        <w:trPr>
          <w:trHeight w:val="1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Организация и методика проведения подвижных игр в школ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Планирование подвижных игр в учебной работе школы. Подвижные игры во внеклассной работе и спортивных (летних) лагерях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4. Методические особенности подвижных игр. Организация и методика проведения подвижных игр с детьми младшего школьного возраста. Учебная практика. </w:t>
            </w:r>
            <w:r>
              <w:rPr>
                <w:color w:val="000000"/>
                <w:u w:val="single"/>
              </w:rPr>
              <w:t>Игры</w:t>
            </w:r>
            <w:r>
              <w:rPr>
                <w:color w:val="000000"/>
              </w:rPr>
              <w:t>: Класс смирно. Два мороза. Совушка. Все к своим флажкам. Мяч среднем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гр по темам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5. Размещение играющих и место руководителя при объяснении игр. План рассказа. Рассказ в младшем и среднем школьном возрасте. Способы выделения водящих. Учебная практика. </w:t>
            </w:r>
            <w:r>
              <w:rPr>
                <w:color w:val="000000"/>
                <w:u w:val="single"/>
              </w:rPr>
              <w:t>Игры</w:t>
            </w:r>
            <w:r>
              <w:rPr>
                <w:color w:val="000000"/>
              </w:rPr>
              <w:t>: Угадай, чей голосок. Пустое место. Заяц без логова. Мышеловка. Белые медвед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6. Методические особенности проведения подвижных игр с учащимися среднего школьного возраста. Анализ игрового материала школьной программы по физическому воспитанию Учебная практика. </w:t>
            </w:r>
            <w:r>
              <w:rPr>
                <w:color w:val="000000"/>
                <w:u w:val="single"/>
              </w:rPr>
              <w:t>Игры</w:t>
            </w:r>
            <w:r>
              <w:rPr>
                <w:color w:val="000000"/>
              </w:rPr>
              <w:t>: Невод. Кто первый. Сапожники. Пронеси, не урони. Космонавт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7. Педагогический анализ (план). Его обоснование. Способы деления на команды. Учебная практика. </w:t>
            </w:r>
            <w:r>
              <w:rPr>
                <w:color w:val="000000"/>
                <w:u w:val="single"/>
              </w:rPr>
              <w:t xml:space="preserve">Игры: </w:t>
            </w:r>
            <w:r>
              <w:rPr>
                <w:color w:val="000000"/>
              </w:rPr>
              <w:t xml:space="preserve">Удочка, Шишки, желуди, орехи. Волк во рву. Вызов номеров. Гонка мячей в колоннах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Организация играющих. Примерная схема анализа игры. Учебная практика. </w:t>
            </w:r>
            <w:r>
              <w:rPr>
                <w:u w:val="single"/>
              </w:rPr>
              <w:t>Игры:</w:t>
            </w:r>
            <w:r>
              <w:rPr/>
              <w:t xml:space="preserve"> Вызов. Наступление. Два лагеря. Бой петух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Требования к подбору игр на уроках физической культуры. Планирование игрового материала на учебный год в школе. Учебная практи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гры:</w:t>
            </w:r>
            <w:r>
              <w:rPr/>
              <w:t xml:space="preserve"> Вьюны. Подвижная цель. По-садка картофеля. Падающая палка. Маскировка в колоннах. Эстафеты с элементами легкой атлетик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Методика подбора подвижных игр в течение одного урока. Приемы регулирования нагрузки в занятиях  подвижными играми. Учебная практика. </w:t>
            </w:r>
            <w:r>
              <w:rPr>
                <w:u w:val="single"/>
              </w:rPr>
              <w:t xml:space="preserve">Игры: </w:t>
            </w:r>
            <w:r>
              <w:rPr/>
              <w:t xml:space="preserve">Защита крепости. Тяни в круг. Сколько у тебя друзей. Встречная эстафета с элементами баскетбол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 Организация и методика проведения соревнований на приз клуба «Веселые старты». Отличие подвижных игр от спортивных. Учебная прак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 xml:space="preserve">Игры: </w:t>
            </w:r>
            <w:r>
              <w:rPr/>
              <w:t>Колесо. Сильный бросок. Ногой по мячу. Перестрелка. Лабиринт. Эстафета с элементами гимнастик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Методика подбора подвижных игр для школьных секций и для ДЮСШ. Методические особенности проведения подвижных игр на местности. Учебная практ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 xml:space="preserve">Игры: </w:t>
            </w:r>
            <w:r>
              <w:rPr/>
              <w:t>Скакуны. Русская лапта. Горелки. Эстафеты с предметам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3. Варьирование игрового материала в течение одного или ряда уроков. Методика проведения подвижных игр на школьных праздниках и на переменах. Учебная практика. </w:t>
            </w:r>
            <w:r>
              <w:rPr>
                <w:u w:val="single"/>
              </w:rPr>
              <w:t xml:space="preserve">Игры: </w:t>
            </w:r>
            <w:r>
              <w:rPr/>
              <w:t>Тише едешь дальше будешь. Мяч капитан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4. Принципы прохождения учебного материала. Связь подвижных игр с другими средствами физического воспитания. Учебная практика. </w:t>
            </w:r>
            <w:r>
              <w:rPr>
                <w:u w:val="single"/>
              </w:rPr>
              <w:t xml:space="preserve">Игры: </w:t>
            </w:r>
            <w:r>
              <w:rPr/>
              <w:t xml:space="preserve">Мяч соседу. Гонка мячей по кругу. Прыжок за прыжком. Эстафета с предметами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5. Высказывания П.Ф. Лесгафта о подвижных играх. Роль руководителя игры. Учебная практика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Игры: </w:t>
            </w:r>
            <w:r>
              <w:rPr/>
              <w:t>Снайперы. Попади в мяч. Перетягивании в парах. Кто сильнее. Эстафеты с предметам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6. Высказывания Н.К. Крупской о подвижных играх. Классификация подвижных игр. Учебная практ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 xml:space="preserve">Игры: </w:t>
            </w:r>
            <w:r>
              <w:rPr/>
              <w:t xml:space="preserve"> Выталкивание из круга. Перетягивание каната. Альпинисты. Эстафета по кругу. Бег сороконожек. Город за городом.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. Воспитательное значение правил в подвижных играх. Руководство процессом игры. Учебная практи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гры:</w:t>
            </w:r>
            <w:r>
              <w:rPr/>
              <w:t xml:space="preserve"> Птицы и клетка. Ногой по мячу. Школьная лапта. Бой султанчик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. Подведение итогов игры. Определение результатов. Особенности проведения подвижных игр в малокомплектной школе. Учебная практик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Игры: </w:t>
            </w:r>
            <w:r>
              <w:rPr/>
              <w:t>Мяч в центре. Встречные эстафеты. Эстафеты с ведением мяч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по тем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ЗАМЕН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Техника и тактика игры в баскетб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бучение навыкам игры в баскетбол. Построение занятий по баскетбол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Общая и специальная подготовка баскетболи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Техника перемещ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Техника владения мяч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Техника перемещений. Техника овладения мячо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Индивидуальные действ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Групповые действия. Командные действ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Официальные правила игры в баскетбо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. История развития гандбола.</w:t>
              <w:br/>
              <w:t>Зарождение игры в конце XIX века. Развитие игры в Европе. Зарождение игры в России и её развитие до 1941 г. Развитие игры после ВОВ. Современное состояние игры. Гандбол на чемпионатах Мира, Европы, Олимпийских играх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2. Цель и задачи изучения дисциплины. Требования, предъявляемые к студентам специализации. Содержание игры в гандбол. Место и значение гандбола в системе физического воспита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3. Правила игры в гандбол.</w:t>
              <w:br/>
              <w:t>Эволюция правил игры. Действующие правила игры. Судейская терминология и жестикуля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ском занятии, анализ просмотра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4. Методика судейства соревнований по гандболу.</w:t>
              <w:br/>
              <w:t>Состав судейской бригады. Обязанности судей и их взаимодействие. Ведение протокола игры. Судейская документ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план выбранной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5. Обучение стойкам, перемещениям, остановкам.</w:t>
              <w:br/>
              <w:t>Обучение ловле и передаче мяча согнутой рукой от пле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 xml:space="preserve">3.6. Обучение ведению мяча. </w:t>
              <w:br/>
              <w:t>Обучение броску согнутой рукой сверху в опорном полож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устный анализ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 xml:space="preserve">3.7. Обучение блокированию (держанию) игрока. </w:t>
              <w:br/>
              <w:t>Обучение броску согнутой рукой сверху в прыж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, 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 xml:space="preserve">3.8. Обучение заслонам. </w:t>
              <w:br/>
              <w:t>Обучение скрытым передача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9. ОФП: развитие силы и быстроты гандболиста. Обучение блокированию мя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0. ОФП: развитие скоростно-силовых способностей гандболиста. Обучение технике игры вратар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оцен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1. ОФП: развитие выносливости гандболиста. Обучение обманным действиям (финтам) в напад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протоколы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2. Индивидуальная тактика нападающ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3. Индивидуальная тактика защит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, 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4. Круговая тренировка по развитию физических качеств. Обучение броскам с линии и с крайних пози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5. Обучение броскам с закрытых пози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работу преподавателю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6. СФП: развитие специальной силы и специальной быстроты. Индивидуальная тактика гандболиста в напад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технические протоколы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7. СФП: развитие специальной выносливости. Индивидуальная тактика гандболиста в защит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color w:val="000000"/>
              </w:rPr>
              <w:t>3.18. СФП: развитие прыжковой и бросковой выносливости. Индивидуальная тактика игры вратар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 на заче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 История развития футбола.</w:t>
              <w:br/>
              <w:t xml:space="preserve">Зарождение игры в странах Древнего востока, древнем Египте, античном мире. Современный футбол в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 веке в Средневековой Англии. Современное состояние игры. Футбол на чемпионатах мира, Европы, Олимпийских играх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2. </w:t>
            </w:r>
            <w:r>
              <w:rPr>
                <w:color w:val="000000"/>
              </w:rPr>
              <w:t>Цель и задачи изучения дисциплины. Требования, предъявляемые к студентам специализации. Содержание игры в футбол. Место и значение футбола в системе физического воспита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равила игры в футбол.</w:t>
              <w:br/>
              <w:t>Эволюция правил игры. Действующие правила игры. Судейская терминология и жестикуляц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ском занятии, анализ просмотра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Методика судейства соревнований по футболу.</w:t>
              <w:br/>
              <w:t>Состав судейской бригады. Обязанности судей и их взаимодействие. Ведение протокола игры. Судейская документац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план выбранной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Техника перемещ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Техника владения мячо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устный анализ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Ведение мяч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, 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Техника удара по мяч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9. Техника остановок мяч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. Техника игры вратар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оцен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.Техника игры (в нападени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протоколы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. Индивидуальная тактик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3.Тактика защит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, 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4.Методика обучения тактик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удей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5. Отвлекающие действия (фи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работу преподавателю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6. Групповые взаимодейств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ы посещенных занятий, технические протоколы иг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7. Командные действ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практически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8. Сдача контрольных норматив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 на заче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1. Исторический очерк возникновения и развития волейбола. Волейбол в текущем периоде. Волейбол как учебная дисциплин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 Правила игры в волейбол. Эволюция правил  игры. Действующие правила игры и методика проведения соревновани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ские зан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Обучение стойкам, передвижениям, исходным положения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из просмотра игр на семинарском заняти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 Обучение передачам. Методика обучения передаче мяча двумя руками сверху и приема мяча сниз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а контрольных норматив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Обучение подачам. Методика обучения нижней прямой подаче, верхней прямой подаче, подаче в прыжк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 Обучение атакующим ударам. Методика обучения прямому нападающему удару, удару с переводом, обманному удар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смотра игр на семинарском занят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. Комбинации в нападении: «крест», «волна», «эшелон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занятий на семинара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. Обучение блокированию: одиночному, групповом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оцен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ОФП. Развитие физических качеств: силы, быстроты, прыгучести, выносливост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работу преподавателю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сновные критерии оценки физических качеств. Типы утомления, характерные для волейбо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1. Командные тактические действия в защите: системы защиты «углом назад» и «углом вперед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лана проведения соревнований, конспект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2. СФП развитие силовых и скоростно-силовых способностей. Анализ специальных физических качеств в связи с техникой игры; с тактикой игры и игровой деятельностью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3. Анализ и оценка общих и специальных физических качеств студентов учебной группы. Связь физических качеств с техникой и тактикой игр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4. Методика судейства соревнований по волейболу. Состав судейской бригады, обязанности судей, ведение протокола игр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5. Учебная практика в школе: методика составления план-конспекта урока по волейболу; организация и проведение внутришкольных соревнований по волейболу.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спект уро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ЗАЧЕТ/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дисциплины «</w:t>
      </w:r>
      <w:r>
        <w:rPr>
          <w:rFonts w:eastAsia="HiddenHorzOCR;Arial Unicode MS"/>
          <w:b/>
          <w:sz w:val="28"/>
          <w:szCs w:val="28"/>
        </w:rPr>
        <w:t>Теория и методика обучения спортивным и подвижным  играм»</w:t>
      </w:r>
    </w:p>
    <w:p>
      <w:pPr>
        <w:pStyle w:val="Normal"/>
        <w:autoSpaceDE w:val="false"/>
        <w:jc w:val="both"/>
        <w:rPr>
          <w:rFonts w:ascii="Arial" w:hAnsi="Arial" w:eastAsia="HiddenHorzOCR;Arial Unicode MS" w:cs="Arial"/>
          <w:b/>
          <w:b/>
          <w:color w:val="000000"/>
          <w:sz w:val="20"/>
          <w:szCs w:val="20"/>
        </w:rPr>
      </w:pPr>
      <w:r>
        <w:rPr>
          <w:rFonts w:eastAsia="HiddenHorzOCR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БАСКЕТБ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Техника и тактика игры в баскетб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технику и тактику современного баскетбола классифицировать основные приемы техники нападения и защи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функции игро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 тенденции развития техники и тактики в современном баскетболе. Классификация основных приемов техники нападения и защиты. Характеристика особенностей их применения в игровых условиях. Характеристика индивидуальных, групповых и командных действий и защиты. Функции игроков. Краткий анализ основных групповых и командных действий современного баскетбола. </w:t>
        <w:br/>
      </w: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: Работа с комплектом лекции и учебной литературой. </w:t>
        <w:br/>
      </w:r>
      <w:r>
        <w:rPr>
          <w:b/>
          <w:sz w:val="28"/>
          <w:szCs w:val="28"/>
        </w:rPr>
        <w:t>Тема 2. Общая и специальная физическая подготовка баскетбо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сновные строевые и прикладные упражнения; </w:t>
        <w:br/>
        <w:t xml:space="preserve">• специальные упражнения для развития силы, ловкости, быстроты, прочности. </w:t>
        <w:br/>
        <w:t xml:space="preserve">• определять упражнения для развития тех или иных физических кач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вые и прикладные упражнения. Упражнения в метании и ловли мяча. Общеразвивающие упражнения в движении, в парах, в тройках, в группах. Специальные упражнения для развития силы, ловкости, быстроты, прыгучести. Эстафеты и подвижные игры для развития специальных качеств баскетбола. </w:t>
        <w:br/>
      </w: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: Работа с конспектом и учебной литератур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ехника пере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стойку баскетболиста, остановки, шагам и прыжк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ворот вперед, наз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ильно передвигаться в стойке баскетболи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ть навыками остановок, поворотов, прыж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без мяча и с мячом. Бег по прямой, с изменением направления. Рывки на короткие (2-4 м) и средние (5-15 м) расстояния по сигналам. Прыжки: толчком обеими ногами с места и после движения. Остановки двумя шагами, прыжком. Сочетание остановок с бегом. Повороты назад и вперед на месте, после бега и остановки. Упражнения для совершенствования работы ног без шага и с мячом. Эстафета, подвижные игры с использованием перемещений различными способ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: Работа с конспектом и учебной литератур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Техника владения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сновные передачи и способы ловли мя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роски в корзину, ведение мя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ть различными способами передачи мяча и ловли, бросков в корзи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дить мяч без зрительного контр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ля мяча: двумя руками на месте, на уровне груди высоко летающего, низко летающего, ловля в движении и в прыжке. Передача мяча одной рукой снизу, одной рукой сверху и скрытые передачи. Броски в корзину: двумя руками от груди, одной от плеча, в движении и в прыжке. Добивание мяча. Ведение мяча: с высоким отскоком по прямой, по дугам, с изменением направления, без зрительного контроля. Перевода шага за спину, под ногой, перед собой, ведение разворотом. Комбинированные упражнения в сочетании с различными приемами с мячом в движении. Эстафеты и игры с выполнением обусловленных прием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Техника защиты. Техника перемещений и овладения ш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гать игрока без мяча и с мяч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движение в баскетбольной стой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при опоре противника без мяча и с мячом. Перемещение противника шагами в стороны, вперед, назад. Бег спиной вперед. Ускорение в различных направлениях в состоянии готовности и по сигналу. Сочетание различных приемов и способов перемещений. Эстафеты и игры с использованием перемещений приставными шагами и спиной вперед. Техника владения шагом. Выравнивание шага. Выбивание мяча из рук противника. Накрывание и перехватывание мяч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Индивидуальные действия в напа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ть действия противника бёз мя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особы владения мячом при организации атаки - использование передачи, ведения, бросков. </w:t>
        <w:br/>
        <w:t xml:space="preserve">• определить согласно игровой обстановке; </w:t>
        <w:br/>
        <w:t xml:space="preserve">• место расположения и дальнейших дей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игрока без мяча: выбор места для получения мяча – выход навстречу партнеру и в направлении от партнера. Освобождение от опеки защитника. Применение приемов техники перемещений, для ухода от защитника и овладения мячом. действия игрока с мячом: применение приемов техники владения шагом при организации атаки - использование передач мяча, ведения, бросков в корзину. Выбор способа в зависимости от игровой ситуации. Применение рациональных сочетаний приемо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7. Групповые и командные действия в напа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при групповых и командных взаимодействиях свое место расположение на площа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по сигналу или иное взаимодействие при групповых и командных дейст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двух и трех игроков с быстрым передвижением по всей площадке. С короткими передачами с применением владения. Взаимодействие 2-3 игроков против ровного числа защитников. </w:t>
        <w:br/>
        <w:t xml:space="preserve">Командные действия: Быстрый прорыв. Организация прорыва после ловли мяча от щита центровали игроками - расположение и действия в начальной фазе, в фазах развития и завершения атаки. Позиционное нападение. Система нападения через центрового игрока. Расстановка игроков с центровыми. Взаимодействие игроков задней линии и находящих с центровым. Окрестный выход двух игро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Индивидуальные действия в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йствия против игрока без мя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йствия против игрока с мяч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ирать места при держании игрока с мячом и без него; </w:t>
        <w:br/>
        <w:t>• применять приемы овладения мяч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против игрока без мяча. Выбор места при держании игрока без мяча. Выбор места при держании игрока без мяча - изменение расположения в зависимости от положения подопечного и мяча, применение приемов перемещения для опеки противника. Выбор места и овладения мячом от щита. действия против игрока с мячом. Выбор места с использованием приемов перемещения при держании игрока с мячом, в зависимости от позиции подопечного, до и после ведения. Применение приемов овладения мячом - вырывание, выбивание, перехваты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Групповые и командные действия в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сновные классические взаимодействия двух, трех игроков; </w:t>
        <w:br/>
        <w:t xml:space="preserve">• взаимодействия двух, трех игроков при численном превосходстве нападающих; </w:t>
        <w:br/>
        <w:t xml:space="preserve">• командные действия при личной и законной защ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ть навыками за короткий промежуток времени определять свое месторасположение на площадке при групповых и командных дейст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двух игроков: подстраховка - центрального игрока, игрока, владеющего точным дальним броском и проходом; противодействие заслоном - переключения, проскальзывание. Взаимодействие двух игроков при численном превосходстве нападающ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мандные действия</w:t>
      </w:r>
      <w:r>
        <w:rPr>
          <w:sz w:val="28"/>
          <w:szCs w:val="28"/>
        </w:rPr>
        <w:t xml:space="preserve">: Система личной защиты: на половине площадки и в области штрафного броска - расположение игроков, перемещение, взаимопомощь. Личный прессинг - расположение, передвижение, действия для овладения мячом. Система заллой защиты; в области штрафного броска – расположение игроков (2х1х2, 1хЗх1, 2х3, 3х2). Заллый прессинг – расположение, передвиж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Учебная прак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троевых команд и специальных перестроений группы. Поведение отдельных упражнений по плану преподавателей с последующим анализам действий проводящего (выбор места, объяснение, показ, исправление ошибок). Разбор и запись упражнений основной части урока. Организация группы для выполнения упражнений. Наблюдение за действиями проводящих с последующим анализом. Судейство учебных игр. Организация и проведение соревнований. Наблюдение и анализ ошибок проводящих игру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ГАНДБОЛ</w:t>
      </w:r>
    </w:p>
    <w:p>
      <w:pPr>
        <w:pStyle w:val="Normal"/>
        <w:jc w:val="both"/>
        <w:rPr/>
      </w:pPr>
      <w:r>
        <w:rPr>
          <w:b/>
          <w:sz w:val="28"/>
        </w:rPr>
        <w:t>1. Техника игры в гандбол. Определение техники и ее значение. Классификация и структура техники. Техника игры в нападении и защите.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  <w:color w:val="000000"/>
        </w:rPr>
        <w:t>Определение понятия техники игры. Классификация приемов и структура техники игры. Характеристика приемов техники игры в защите и в нападении. Понятия рациональной, вариативной, надёжной техники.</w:t>
      </w:r>
    </w:p>
    <w:p>
      <w:pPr>
        <w:pStyle w:val="Heading4"/>
        <w:spacing w:before="0" w:after="0"/>
        <w:jc w:val="both"/>
        <w:rPr/>
      </w:pPr>
      <w:r>
        <w:rPr/>
        <w:t>2. Тактика игры.  Понятие, значение. Тактика игры в нападении и защите.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  <w:color w:val="000000"/>
        </w:rPr>
        <w:t>Определение понятия тактики игры. Классификация тактических действий. Расстановка игроков на площадке в защите и в нападении. Виды и системы защиты и нападения. Характеристика современной тактики игры.</w:t>
      </w:r>
    </w:p>
    <w:p>
      <w:pPr>
        <w:pStyle w:val="Heading4"/>
        <w:spacing w:before="0" w:after="0"/>
        <w:jc w:val="both"/>
        <w:rPr/>
      </w:pPr>
      <w:r>
        <w:rPr/>
        <w:t>3. Перемещения и передвижения  в гандболе</w:t>
      </w:r>
    </w:p>
    <w:p>
      <w:pPr>
        <w:pStyle w:val="Normal"/>
        <w:shd w:fill="FFFFFF" w:val="clear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</w:rPr>
        <w:t>Краткая историческая справка. Обучения элементам перемещения и передвижения в гандболе. Разучивание перемещения и передвижения. Выполнение перемещения и передвижения. Выполнение элемента в целом.</w:t>
      </w:r>
    </w:p>
    <w:p>
      <w:pPr>
        <w:pStyle w:val="Normal"/>
        <w:shd w:fill="FFFFFF" w:val="clear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</w:rPr>
        <w:t xml:space="preserve">Типичные ошибки при обучении перемещения и передвижения и методы их исправления. </w:t>
      </w:r>
    </w:p>
    <w:p>
      <w:pPr>
        <w:pStyle w:val="Heading4"/>
        <w:spacing w:before="0" w:after="0"/>
        <w:jc w:val="both"/>
        <w:rPr/>
      </w:pPr>
      <w:r>
        <w:rPr/>
        <w:t>4. Владение мячом  (ловля мяча)</w:t>
      </w:r>
    </w:p>
    <w:p>
      <w:pPr>
        <w:pStyle w:val="Normal"/>
        <w:shd w:fill="FFFFFF" w:val="clear"/>
        <w:jc w:val="both"/>
        <w:rPr/>
      </w:pPr>
      <w:r>
        <w:rPr>
          <w:iCs/>
          <w:spacing w:val="-6"/>
          <w:sz w:val="28"/>
        </w:rPr>
        <w:t xml:space="preserve">Краткая историческая справка. </w:t>
      </w:r>
      <w:r>
        <w:rPr>
          <w:iCs/>
          <w:spacing w:val="-6"/>
          <w:sz w:val="28"/>
          <w:szCs w:val="28"/>
        </w:rPr>
        <w:t xml:space="preserve">Обучение отдельным элементам владения мячом: а) обучение взаимодействию двух, трех и более игроков; б) обучению  ловли мяча по заданию преподавателя. </w:t>
      </w:r>
    </w:p>
    <w:p>
      <w:pPr>
        <w:pStyle w:val="Heading4"/>
        <w:spacing w:before="0" w:after="0"/>
        <w:jc w:val="both"/>
        <w:rPr>
          <w:b w:val="false"/>
          <w:b w:val="false"/>
          <w:iCs/>
          <w:spacing w:val="-6"/>
        </w:rPr>
      </w:pPr>
      <w:r>
        <w:rPr>
          <w:b w:val="false"/>
          <w:iCs/>
          <w:spacing w:val="-6"/>
        </w:rPr>
        <w:t xml:space="preserve">Совершенствование индивидуального владения мячом в игровой практике. 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  <w:iCs/>
          <w:spacing w:val="-6"/>
        </w:rPr>
        <w:t>Типичные ошибки при обучении ловли мяча в гандболе и методы их исправления</w:t>
      </w:r>
    </w:p>
    <w:p>
      <w:pPr>
        <w:pStyle w:val="Heading4"/>
        <w:spacing w:before="0" w:after="0"/>
        <w:jc w:val="both"/>
        <w:rPr/>
      </w:pPr>
      <w:r>
        <w:rPr/>
        <w:t>5. Владение мячом  (передача мяч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раткая историческая справка. Обучение отдельным элементам владения передачи мяча: а) обучение взаимодействию двух, трех и более игроков; б) обучению  ловли мяча по заданию преподавател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вершенствование индивидуального владения передачи мяча в игровой практике. Типичные ошибки при обучении передачи мяча в гандболе и методы их исправления.</w:t>
      </w:r>
    </w:p>
    <w:p>
      <w:pPr>
        <w:pStyle w:val="Heading4"/>
        <w:spacing w:before="0" w:after="0"/>
        <w:jc w:val="both"/>
        <w:rPr/>
      </w:pPr>
      <w:r>
        <w:rPr/>
        <w:t xml:space="preserve">6. Ведение мяч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раткая историческая справка. Обучение отдельным элементам ведения мяча: а) обучение взаимодействию двух, трех и более игроков; б) обучению  ведению мяча по заданию преподавател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вершенствование индивидуального владения передачи мяча в игровой практике. Типичные ошибки при обучении передачи мяча в гандболе и методы их исправл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роски мяч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раткая историческая справка. Обучение отдельным элементам бросков мяча в гандболе: а) обучение взаимодействию двух, трех и более игроков; б) обучению  бросков мяча по заданию преподавател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ндивидуального владения бросков в игровой практике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ипичные ошибки при обучении бросков в гандболе и методы их исправления.</w:t>
      </w:r>
    </w:p>
    <w:p>
      <w:pPr>
        <w:pStyle w:val="Heading4"/>
        <w:spacing w:before="0" w:after="0"/>
        <w:jc w:val="both"/>
        <w:rPr/>
      </w:pPr>
      <w:r>
        <w:rPr/>
        <w:t>8. Финты и заслоны</w:t>
      </w:r>
    </w:p>
    <w:p>
      <w:pPr>
        <w:pStyle w:val="Normal"/>
        <w:shd w:fill="FFFFFF" w:val="clear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</w:rPr>
        <w:t>Краткая историческая справка. Расположение игроков. Тактические взаимодействия через край, через центр штрафной площади, броски с дальних  и средних дистанций.</w:t>
      </w:r>
    </w:p>
    <w:p>
      <w:pPr>
        <w:pStyle w:val="Normal"/>
        <w:shd w:fill="FFFFFF" w:val="clear"/>
        <w:jc w:val="both"/>
        <w:rPr>
          <w:iCs/>
          <w:spacing w:val="-6"/>
          <w:sz w:val="28"/>
        </w:rPr>
      </w:pPr>
      <w:r>
        <w:rPr>
          <w:iCs/>
          <w:spacing w:val="-6"/>
          <w:sz w:val="28"/>
        </w:rPr>
        <w:t xml:space="preserve">Типичные ошибки при обучении финтов и заслонов и методы их исправления. </w:t>
      </w:r>
    </w:p>
    <w:p>
      <w:pPr>
        <w:pStyle w:val="Normal"/>
        <w:shd w:fill="FFFFFF" w:val="clear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</w:rPr>
        <w:t>Отработка ведения в парах, тройках, сопротивлением и без защитников к сдаче практических элементов игры.</w:t>
      </w:r>
    </w:p>
    <w:p>
      <w:pPr>
        <w:pStyle w:val="Heading4"/>
        <w:spacing w:before="0" w:after="0"/>
        <w:rPr/>
      </w:pPr>
      <w:r>
        <w:rPr/>
        <w:t>9. Техника игры в защите</w:t>
      </w:r>
    </w:p>
    <w:p>
      <w:pPr>
        <w:pStyle w:val="Normal"/>
        <w:shd w:fill="FFFFFF" w:val="clear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</w:rPr>
        <w:t xml:space="preserve">Краткая историческая справка. Расположение игроков. Технические взаимодействия через край, через центр штрафной площади, броски с дальних  и средних дистанций. </w:t>
      </w:r>
      <w:r>
        <w:rPr>
          <w:iCs/>
          <w:spacing w:val="-6"/>
          <w:sz w:val="28"/>
          <w:szCs w:val="28"/>
        </w:rPr>
        <w:t xml:space="preserve">Проходы к воротам и бросок в движении. </w:t>
      </w:r>
      <w:r>
        <w:rPr>
          <w:iCs/>
          <w:spacing w:val="-6"/>
          <w:sz w:val="28"/>
        </w:rPr>
        <w:t>Типичные ошибки при обучении техники игры в защите и методы их исправления. Отработка ведения в парах, тройках, сопротивлением и без защитников к сдаче практических элементов игры.</w:t>
      </w:r>
    </w:p>
    <w:p>
      <w:pPr>
        <w:pStyle w:val="Normal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ТБО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История развития футбо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ождение игры в странах Древнего востока, древнем Египте, античном мире. Современный футбол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е в Средневековой Англии. Современное состояние игры. Футбол на чемпионатах мира, Европы, Олимпийских играх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2 Цель и задачи изучения дисциплин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студентам специализации. Содержание игры в футбол. Место и значение футбола в системе физического воспит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Правила игры в футбо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Эволюция правил игры. Действующие правила игры. Судейская терминология и жестикуляц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Техника пере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ка перемещения включает в себя следующую группу приёмов: бег, прыжки, остановки, повороты. В процессе игровой деятельности приёмы техники передвижения используются в самых различных сочетаниях. Приёмы и способы техники передвижения находятся в тесной взаимосвязи с искусством владения мячом полевыми игроками и вратарё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. Техника владения мяч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Техника владения мячом включает в себя следующую группу приёмов: удары, остановки, ведение, обманные движения (финты), отбор мяч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 Ведение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помощью ведения осуществляется всевозможные перемещения игроков. Мяч находится под их постоянным контролем. Ведение мяча ногой – основной приём ведения, который представляет собой сочетание бега и ударов по мячу ногой различными способами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 Техника удара по мя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футболе удары по мячу являются основным средством ведения игры. Они выполняются ногой и головой различными способам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 Техника остановок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новки служат средством приёма и овладения мячом. Цель остановки – погасить скорость мяча для дальнейших целесообразных действий. Остановки выполняются ногой, туловищем,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тановка мяча ногой – наиболее часто применяемый технический приё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9. Техника игры вра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ка игры вратаря существенно отличается от техники полевого игрока. Это связано с тем, что вратарю, согласно правилам, разрешено играть руками в пределах штрафной площ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. Техника игры (в нападен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хника футбола представляет собой комбинации специальных приёмов, используемых в игре в различных сочетаниях для достижения поставленной ц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хника служит средством претворения в действие тактических замыслов иг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. Индивидуальная такт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ндивидуальная тактика нападения – это целенаправленные действия футболиста, его умение из нескольких возможных решений данной игровой ситуации выбрать наиболее правильно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. Технические приё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хнические приёмы – это средство ведения игры. Искусное владение техникой является неотъемлемой частью всесторонней подготовки гармонического развития футболистов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. Методика обучения так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Тактическая подготовка – это педагогический процесс, в котором индивидуальная, групповая и командная тактика имеют свои особенности и различия,  которые отражают последовательность всего процесса обуче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4 Отвлекающие действия (финты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Финты применяют с целью преодоления сопротивления соперника и создания благоприятных условий для дальнейшего ведения игры. Обманные движения относятся к тем приемам техники, использование которых практически всегда предполагает вступление в единоборство с противником. Эффективное применение финтов способствует успешному решению многих тактических задач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5. Групповые взаимо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ольшинство тактических задач, возникающих в ходе футбольного матча, решаются комбинациями. Комбинация – это действие двух или нескольких игроков, решающих определённую тактическую задач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6. Командные 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я коллективных действий всей команды при решении задач, возникающих в конкретной ситуации. Без чёткой организации атакующих и оборонительных действий  всей команды игра хаотична, нецеленаправленна, отсутствует возможность для распределения функции игро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7. Сдача контрольных норматив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мяча – 30 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дары по мячу внутренней стороной стопы и подъемо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становки мяча: подошвой, стопой, грудью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дары по мячу голово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Ведение мяча по прямой и с обводкой противни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Вбрасывание мяча из-за боковой лини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дары по ворота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Комбинированное упражнени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дать зачет по теории в объеме пройденного материал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История волейбола. Характеристика волейбола как учебного предмета и вида спорта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этапы развития волейбола. Развитие волейбола в России. Успехи российских спортсменов на чемпионатах Европы, мира, олимпийских играх. Развитие волейбола в Саратовской области. Волейбол как средство физического воспитания людей различного возраста. Волейбол как вид спорта. Техника игры, классификация техники. Тактика игры, тактические действия, классификация тактики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Методика обучения навыкам игры в волейбол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волейбола и требования к методике обучения детей школьного возраста. Средства и методы, применяемые в процессе обучения. </w:t>
        <w:br/>
        <w:t xml:space="preserve">Последовательность изучения приемов игры и тактических действий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Правила игры и методика проведения соревнований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Правила игры. Разбор правил игры, действующих в настоящее время. Эволюция правил игры. Методы проведения соревнований. Деятельность организационных комитетов в подготовке соревнований. </w:t>
        <w:br/>
        <w:t xml:space="preserve">Положение о соревнованиях. Методика проведения соревнований по волейболу: порядок открытия, проведения, закрытия. Информация зрителей. </w:t>
        <w:br/>
      </w:r>
      <w:r>
        <w:rPr>
          <w:b/>
          <w:sz w:val="28"/>
          <w:szCs w:val="28"/>
        </w:rPr>
        <w:t xml:space="preserve">Тема 4. Техника игры в нападени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и, передвижения, исходные положения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тоек; использование различных передвижений в зависимости от игровой ситуации; исходные положения в волейболе в зависимости от игрового приема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Передачи. Методика обучения передачам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, виды передач, их место и значение. Фазовая структура технического приема. Ошибки в технике, причины их возникновения и пути исправления. </w:t>
        <w:br/>
        <w:t xml:space="preserve">Общеразвивающие упражнения, подготовительные и подводящие упражнения по технике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Подачи. Методика обучения подачам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и, виды подач, их место и значение. Фазовая структура этого приема, биомеханический анализ движений. Ошибки в технике, пути их исправления. </w:t>
        <w:br/>
        <w:t xml:space="preserve">Общеразвивающие, подготовительные и подводящие упражнения, упражнения по технике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Атакующие удары. Методика обучения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акующие удары по ходу, удары с переводом. Фазовая структура атакующего удара. Особенности техники при индивидуальной тактической реализации атакующего удара. Ошибки в технике, пути исправления. </w:t>
        <w:br/>
        <w:t xml:space="preserve">Обучение строится по двум направлениям: развитие скоростно-силовых качеств (прыгучести) и координационных способностей. Разучивание техники осуществляется расчлененным методом. Общеразвивающие упражнения, подготовительные и подводящие упражнения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Тактика игры в защите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мяча. Методика обучения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мяча с подачи, прием в защите и прием-передача. Варианты приема мяча. Фазовая структура приема, биомеханический анализ движений. Ошибки исправления. Общеразвивающие, подготовительные и подводящие упражнения при обучении приема двумя руками, приема одной рукой, в падении вперед на руки, приема одной рукой в падении на бедро и спину. Блокирование. Методика обучения. Блок, виды блока, значение блока. Эффективность этого приема защиты: общеразвивающие, подготовительные и подводящие упражнения по технике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Групповые тактические действия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ые взаимодействия осуществляются: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жду игроками задней и передней линии при связующем передней линии; </w:t>
        <w:br/>
        <w:t xml:space="preserve">Б) то же, но связующей выходит со второй линии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нимающих подачу и атакующий удар с атакующими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такующих с атакующими при имитации атакующего удара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и в нападении: “Волна”, “Задний крест”, крест”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ЫЕ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 Основные понятия об игре. Педагогическое значение подвижных игр и их характеристика, в связи с возрастными особенностями играющих.</w:t>
      </w:r>
      <w:r>
        <w:rPr>
          <w:b/>
          <w:sz w:val="28"/>
          <w:szCs w:val="28"/>
        </w:rPr>
        <w:t xml:space="preserve"> Значение подвижных игр в физическом воспитани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 методика проведения подвижных игр</w:t>
      </w:r>
      <w:r>
        <w:rPr>
          <w:sz w:val="28"/>
          <w:szCs w:val="28"/>
        </w:rPr>
        <w:t xml:space="preserve"> в школе.</w:t>
      </w:r>
    </w:p>
    <w:p>
      <w:pPr>
        <w:pStyle w:val="22"/>
        <w:spacing w:lineRule="auto" w:line="240" w:before="0" w:after="0"/>
        <w:ind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ирование подвижных игр в учебной работе школы. Подвижные игры во внеклассной работе и спортивных (летних) лагерях.</w:t>
      </w:r>
      <w:r>
        <w:rPr>
          <w:b/>
          <w:sz w:val="28"/>
          <w:szCs w:val="28"/>
        </w:rPr>
        <w:t xml:space="preserve"> Подвижные игры на уроке физкультуры, во внеклассной работе, в занятиях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собенности подвижных игр. Организация и методика проведения подвижных игр с детьми младшего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грающих и место руководителя при объяснении игр. План рассказа. Рассказ в младшем и среднем школьном возрасте. Способы выделения водя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собенности проведения подвижных игр с учащимися среднего школьного возраста. Анализ игрового материала школьной программы по физическому воспит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ий анализ (план). Его обоснование. Способы деления на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грающих. Примерная схема анализа иг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бору игр на уроках физической культуры. Планирование игрового материала на учебный год в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подбора подвижных игр в течение одного урока. Приемы регулирования нагрузки в занятиях подвижными и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проведения соревнований на приз клуба “Веселые старты”. Отличие подвижных игр от спортив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дбора подвижных игр для школьных секций и для ДЮСШ. Методические особенности проведения подвижных игр на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ьирование игрового материала в течении одного или ряда уроков. Методика проведения подвижных игр на школьных праздниках и на переме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хождения учебного материала. Связь подвижных игр с другими средствами физического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ния об игре П.Ф. Лесгафт о подвижных играх. Роль руководителя иг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об игре Н.К. Крупской. Классификация подвижных иг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значение правил в подвижных играх. Руководство процессом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ы. Определение результатов. Особенности проведения подвижных игр в малокомплексной школе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В соответствии с требованиями ФГОС ВПО по направлению подготовки реализация компетентностного подхода предусматривается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u развития профессиональных навыков обучающихся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При реализации учебной программы используются следующие образовательные технологии: здоровьесберегающие, личностно-ориентированные, смыслообразующие, адаптивные, дистанционное обучение, проблемное обучение, технология педагогического эксперимента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360"/>
        <w:jc w:val="both"/>
        <w:rPr>
          <w:rFonts w:eastAsia="HiddenHorzOCR;Arial Unicode MS"/>
        </w:rPr>
      </w:pPr>
      <w:r>
        <w:rPr>
          <w:rFonts w:eastAsia="HiddenHorzOCR;Arial Unicode MS"/>
          <w:b/>
          <w:sz w:val="28"/>
          <w:szCs w:val="28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aps/>
          <w:sz w:val="28"/>
          <w:szCs w:val="28"/>
        </w:rPr>
        <w:t>Рефераты и курсовые работы раздела «Подвижные игры» не предусмотрены.</w:t>
      </w:r>
    </w:p>
    <w:p>
      <w:pPr>
        <w:pStyle w:val="Normal"/>
        <w:autoSpaceDE w:val="false"/>
        <w:ind w:first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i/>
          <w:sz w:val="28"/>
          <w:szCs w:val="28"/>
        </w:rPr>
        <w:t>темы рефератов и курсовых работ раздела «Баскетбо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ализ современных тактических систем нападения и защиты в баскетб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пециальные упражнения для овладения индивидуальными, групповыми и командными тактическими действиями нападения (защиты) в баскетб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екоторые особенности подготовки «центрального» игрока в баскетб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следование технико-тактических средств для улучшения физических качеств игр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бучения ведению мяча в баскетб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ализ техники поворотов и остановок в баскетболе и методика обучения этим приемам подро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сследование предигровой разминки баскетбол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сследование пространственной. Временной и силовой дифференцировок у баскетболистов 1 и 2 разряда СГПИ на различных этапах учебно-тренировоч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сихологический контакт тренера с коман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бучения и совершенствования юных баскетболистов в быстром проры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комендации к использованию наглядных пособий по тактике защиты игры в баскетб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лияние изменений правил на тактику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ндивидуальная тренировка баскетбол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звитие тактики баскетбо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движные игры, подготовительные и подводящие упражнения, как дно из средств подготовки юных баскетболист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темы рефератов и курсовых работ раздела «Гандбол»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Анализ и пути устранения характерных ошибок при зонной защите в мужских команд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Исследование причин нарушения правил игр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Исследование техники и тактики игры вратаря при отражении штрафных брос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Исследование средств и методов развития специальной выносливости гандболиста в защит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Эффективность бросков в прыжке и в опорном положении у игроков задней ли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Оценка уровня развития скоростно-силовых качеств юных гандболист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Влияние свойств темперамента на эффективность игры в гандбо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Влияние стиля руководства тренера на психологический климат в команд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Зависимость результативности бросков от способа выполнения и дистан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Исследование психологических факторов, влияющих на результативность игры в гандбо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Педагогический контроль в ганд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Совершенствование системы отбора в спортивных иг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Сравнительная характеристика осанки у спортсменов разных специализац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4. Роль разыгрывающего игрока в команд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5. Методика развития скорости бросков в процессе скоростно-силовой подготов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6. Анализ психического состояния запасных игро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7. Анализ физической и технической подготовленности студенческих команд г. Омс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8. Особенности проведения занятий по технической подготовке с гандболистами 10-13 л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9. Техническая подготовка гандболистов 10-13 л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. Тактическая подготовка гандболистов 14-17 л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1. Особенности тактической подготовки гандболистов команды класса «А» Росс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2. Методика обучения техническим приемам гандболистов в возрасте 10-13 л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3. Методика воспитания скоростных качеств гандболистов.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autoSpaceDE w:val="false"/>
        <w:ind w:left="360" w:hanging="36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autoSpaceDE w:val="false"/>
        <w:ind w:left="360" w:hanging="36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рефератов и курсовых работ раздела «</w:t>
      </w:r>
      <w:r>
        <w:rPr>
          <w:rFonts w:eastAsia="HiddenHorzOCR;Arial Unicode MS"/>
          <w:b/>
          <w:i/>
          <w:sz w:val="28"/>
          <w:szCs w:val="28"/>
        </w:rPr>
        <w:t>Футбол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 xml:space="preserve">1. Методы отбора детей в отделении ДЮСШ, групп подготовки молодых футболистов при командах мастеров (из опыта работы, наблюдений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Научные исследования в области футбола и использование их в практической деятельности преподавателей, трене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Исследование техники и тактики игры вратаря при отражении штрафных брос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Исследование объема интенсивности внимания у детей, занимающихся и не занимающихся футбол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Исследование объема и интенсивности внимания у юных футболистов во время соревнова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6. Исследования некоторых проявлений ловкости у детей, занимающихся и не занимающихся футболом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Воспитание ловкости у юных футболист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Исследование гибкости и методов ее воспитания у юных футболист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Исследование прыгучести и методов ее воспитания у юных футболист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Исследование способности к обучению движениям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Использование футбола как средства повышения активности ребят в учебе, общественной жизни школ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Обучение способности ведения мяча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Обучение ударам по мячу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4. Обучение технике остановки мяча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5. Индивидуальная тактика игры в нападе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6. Групповая тактика игры в оборон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7. Общая и специальная тактическая подготовка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8. Педагогический контроль в футбол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9. Совершенствование системы отбора в спортивных иг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. Правила игры и методика судейства соревнований по футбол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1. Организация и проведение соревнований по футболу.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autoSpaceDE w:val="false"/>
        <w:ind w:left="360" w:hanging="36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autoSpaceDE w:val="false"/>
        <w:ind w:left="360" w:hanging="36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рефератов и курсовых работ раздела «</w:t>
      </w:r>
      <w:r>
        <w:rPr>
          <w:rFonts w:eastAsia="HiddenHorzOCR;Arial Unicode MS"/>
          <w:b/>
          <w:i/>
          <w:sz w:val="28"/>
          <w:szCs w:val="28"/>
        </w:rPr>
        <w:t>Волейбол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применения подвижных игр как средства начального обучения детей волейболу в шк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отбора на начальном этапе обучения в волейболе (мальчики/девочки 9-11 ле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воспитания быстроты у юных волейбо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развития прыгучести на уроках по волейбол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витие физических качеств юных волейбо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обенности организации и методики проведения занятий по волейболу в младших класс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дополнительного оборудования и тренажеров в процессе обучения техническим приемам иг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основы деятельности волейбо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сихологические свойства личности спортсменов в ДЮСШ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едыгровая разминка волейболис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Экспериментальное обоснование подготовки связующего игрока в волейб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Экспериментальное обоснование методики обучения верхней прямой подаче в волейб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инципы отбора в ДЮСШ по волейбол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методика внеклассной работы по спортивным играм в общеобразовательной шк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чебная игра как средство обучения и совершенствования тактических действий в волейб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едагогический контроль в волейбол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История развития волейбола в Росс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развития прыжковой выносливости волейболиста.</w:t>
      </w:r>
    </w:p>
    <w:p>
      <w:pPr>
        <w:pStyle w:val="Style12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74" w:leader="none"/>
        </w:tabs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i/>
          <w:sz w:val="28"/>
          <w:szCs w:val="28"/>
        </w:rPr>
        <w:t>Бишаева А.А</w:t>
      </w:r>
      <w:r>
        <w:rPr>
          <w:sz w:val="28"/>
          <w:szCs w:val="28"/>
        </w:rPr>
        <w:t>. Физическая культура: учебник. – М.: Академия, 2011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i/>
          <w:sz w:val="28"/>
          <w:szCs w:val="28"/>
        </w:rPr>
        <w:t xml:space="preserve">Железняк Ю.Д. </w:t>
      </w:r>
      <w:r>
        <w:rPr>
          <w:sz w:val="28"/>
          <w:szCs w:val="28"/>
        </w:rPr>
        <w:t>Спортивные игры: Совершенствование спортивного мастерства / Ю.Д. Железняк, Ю.М. Портнов, В.П. Савин и др.;  Под ред. Ю.Д. Железняка, Ю.М. Портного. – М.: Академия, 2011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i/>
          <w:sz w:val="28"/>
          <w:szCs w:val="28"/>
        </w:rPr>
        <w:t>Решетникова Н.В.</w:t>
      </w:r>
      <w:r>
        <w:rPr>
          <w:sz w:val="28"/>
          <w:szCs w:val="28"/>
        </w:rPr>
        <w:t xml:space="preserve"> Физическая культура: учебное пособие. – М.: Академия, 20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 раздела</w:t>
      </w:r>
      <w:r>
        <w:rPr>
          <w:b/>
          <w:i/>
          <w:sz w:val="28"/>
          <w:szCs w:val="28"/>
        </w:rPr>
        <w:t xml:space="preserve"> «Подвижные игры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гр: «Класс смирно», «Два лагер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Лесгафт П.Ф. о руководителе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гры: «Белки, шишки, орехи», «Белые медвед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Макаренко А.С. о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гры: «Подвижная цель», «Карусел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рупская Н.К. о значении подвижных игр в жизни и воспитании реб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гры: «Совушка», «Мяч среднем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характеристика подвижных игр (на примере любой игр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рганизации и проведения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выделения водящи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: «Пустое место», «Космонав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деления коман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руководителя подвижными игр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дозирования нагру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: «Посадка картофеля», «Охотники и утк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е» о соревнованиях на приз клуба «Веселые стар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: «Встречная эстафета», «Заяц без логов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одство и отличие спортивных и подвижных иг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подвижных игр в учебной работе школ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 раздела «Баскетбол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передвижений, остановок и поворо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для обучения и совершенствования передвижений. Попадание мяча в корзину и его оце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передаче и ловле мяча. Минутный перерыв. Возобновление игрового врем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броскам в корзину с мес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техники передач мяча. Замена игрока. Выход мяча за ограничительные ли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броску одной рукой сверху с двухшаговым ритм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броску в прыжке одной ру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ведению мяч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техники ведению мяч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рафной бросок. Техника и методика обучения. Мяч возвращен в тыловую зо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фи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заслона. Ничейный счет и дополнительное время. Окончание иг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противодействиям (перехваты, выбивание, вырывание), накрыв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защитника против игрока с мяч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обучения индивидуальным и групповым тактическим действиям игры в защи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одного защитника против двух нападающи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ая защита. Техника и методик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ная защита. Техника и методик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шанная защи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ый прессинг. Техника и методик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ный прессинг. Техника и методик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тка площадки. Щит. Корзина. Мя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о игры. Спорный бросок. Нарушение во время розыгрыша спорного мяч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ы игрового врем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ный мяч. Правило 3-5 секун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о 8-24 секун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ышленный фол. Обоюдный фо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ять фолов игроку, четыре команде. Правило выполнения штрафного брос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есты судь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ревнован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 раздела «Гандбол»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История развития гандбол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Правила соревнований по гандболу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НИР в гандболе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Техника и тактика игры в гандбол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Физические качеств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Организация и проведение соревнований по гандболу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Физическая подготовк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Техническая подготовк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Тактическая подготовк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Психологическая подготовк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Теоретическая подготовка гандболис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Отбор детей для занятий гандболом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Методика занятий в различных группах ДЮСШ по гандболу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4. Организация, планирование и учет тренировки гандболисто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5. Организация работы по развитию гандбола в Росси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 раздела «Футбол»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История развития футбол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игры в конце XIX ве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и развитие игры в России и СССР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утбол на чемпионатах Мира и Европ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утбол на Олимпийских игра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временное состояние игр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Правила соревнований по футболу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эволюция правил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ействующие правила футбол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ерминология и жестикуляция суде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став судейской бригад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язанности суде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действие судей во время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ация судейской бригад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НИР в футбол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ъект и предмет научных исслед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научных исследован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Техника и тактика игры в футбол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ехники игры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характеристика основных приемов техники футбол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актики игры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акт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и системы защиты и нападения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Физические качеств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необходимость развития физических качеств для успешного участия в игр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физического развития футболисто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Организация и проведение соревнований по футболу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соревн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соревнований в Олимпийском цикл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истемы розыгрыш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«Положение» о соревнованиях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Физическая подготовк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щая и специальная физическая подготов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развития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развития физических качеств в недельном цикле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Техническая подготовк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приёмам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ехнической и физ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Тактическая подготовк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тактическим действиям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актической и техн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Психологическая подготовк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начение психологической подготовки для успешного участия спортсмена в учебно-тренировочном процессе и соревнованиях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Теоретическая подготовка фут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цель и задачи теоре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ормы занятий по теоретической подготовк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держание теоретической подготовки в командах различной квалификаци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Отбор детей для занятий футболом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набор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ценка перспективности ребенка для занятий футболом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ногоступенчатый отбор футболистов в процессе обучения и тренир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ритерии отбора детей для занятий футболом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Методика занятий в различных группах ДЮСШ по футболу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омплектование групп начальн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группах начальн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учебно-тренировочных группа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группах спортивного совершенств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4. Организация, планирование и учет тренировки футболистов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планир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ериодизация спортивной тренировки футболисто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чет тренировочной и соревновательной деятельност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ы планирования и уче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5. Организация работы по развитию футбола в России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государственные и общественные органы управле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труктура и организация работы Союза футболистов Росси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ерриториальные органы управления, их взаимодействие между собой и с вышестоящими организациям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соревнований по футболу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 раздела «Волейбол»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1</w:t>
      </w:r>
      <w:r>
        <w:rPr>
          <w:rFonts w:eastAsia="HiddenHorzOCR;Arial Unicode MS"/>
          <w:b/>
          <w:i/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История развития волейбола</w:t>
      </w:r>
      <w:r>
        <w:rPr>
          <w:rFonts w:eastAsia="HiddenHorzOCR;Arial Unicode MS"/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развитие волейбола в России;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олейбол как средство физического воспитания людей различного  возраста;</w:t>
      </w:r>
    </w:p>
    <w:p>
      <w:pPr>
        <w:pStyle w:val="Normal"/>
        <w:tabs>
          <w:tab w:val="clear" w:pos="708"/>
          <w:tab w:val="left" w:pos="900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олейбол как вид спор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Правила игры и методика проведения соревнований по волейболу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разбор правил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эволюция правил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етоды проведения соревн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ложение о соревнования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язанности суде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НИР в волейбол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ъект и предмет исслед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научных исследован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Техника и тактика игры в волейбол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ехники и тактики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ехники и тактики игр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и системы нападения и защит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физические качества волей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развитие физических качеств, необходимых для совершенствования техники игр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Физическая подготовк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щая и специальная физическая подготовк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развития физических качест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Техническая подготовка волей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етодика обучения приемам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ехнической и физ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Тактическая подготовка волей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тактическим действиям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Теоретическая подготовка волейболи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держание теоретической подготовки в командах различной квалификаци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Отбор детей для занятий волейболом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набор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ритерий отбора детей для занятий волейболом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Организация, планирование и учет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планир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чет тренировочной и соревновательной деятельност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ы планирования и уче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Методика занятий в ДЮСШ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ь занятий в группах начальн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учебно-тренировочных группа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группах спортивного совершенствования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 xml:space="preserve">промежуточная аттестация по итогам освоения дисциплины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раздела</w:t>
      </w:r>
      <w:r>
        <w:rPr>
          <w:b/>
          <w:i/>
          <w:sz w:val="28"/>
          <w:szCs w:val="28"/>
        </w:rPr>
        <w:t xml:space="preserve"> «Подвижные игры»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0" w:leader="none"/>
        </w:tabs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игры «Наступлени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0" w:leader="none"/>
        </w:tabs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игры «Мышеловк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0" w:leader="none"/>
        </w:tabs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игры «Пронеси не урон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0" w:leader="none"/>
        </w:tabs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игры «Волк во рв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0" w:leader="none"/>
        </w:tabs>
        <w:autoSpaceDE w:val="false"/>
        <w:ind w:left="720" w:hanging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игры «Угадай, чей голосок».</w:t>
      </w:r>
    </w:p>
    <w:p>
      <w:pPr>
        <w:pStyle w:val="Normal"/>
        <w:tabs>
          <w:tab w:val="clear" w:pos="708"/>
          <w:tab w:val="right" w:pos="360" w:leader="none"/>
        </w:tabs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промежуточная аттестация по итогам освоения дисциплины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раздела «Баскетбол»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180" w:leader="none"/>
        </w:tabs>
        <w:autoSpaceDE w:val="false"/>
        <w:ind w:left="360" w:hanging="36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Штрафные броски. Игрок выполняет 30 бросков, для броска разрешается подавать мяч. Из 30 бросков – 18 попаданий (м); 17 (ж)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180" w:leader="none"/>
        </w:tabs>
        <w:autoSpaceDE w:val="false"/>
        <w:ind w:left="360" w:hanging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роски с дистанции. Игрок выполняет в общей сложности 30 бросков в корзину, по 10 бросков с каждой из 3точек, расположенных на расстоянии 4 м от проекции центра кольца: для мужчин – одной рукой в прыжке; для женщин – одной или двумя руками в прыжке. Из 30 бросков – 12 попаданий (м)</w:t>
      </w:r>
      <w:r>
        <w:rPr>
          <w:rFonts w:eastAsia="HiddenHorzOCR;Arial Unicode MS"/>
          <w:b/>
          <w:i/>
          <w:sz w:val="28"/>
          <w:szCs w:val="28"/>
        </w:rPr>
        <w:t xml:space="preserve">; </w:t>
      </w:r>
      <w:r>
        <w:rPr>
          <w:rFonts w:eastAsia="HiddenHorzOCR;Arial Unicode MS"/>
          <w:sz w:val="28"/>
          <w:szCs w:val="28"/>
        </w:rPr>
        <w:t>11 попаданий (ж)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180" w:leader="none"/>
        </w:tabs>
        <w:autoSpaceDE w:val="false"/>
        <w:ind w:left="360" w:hanging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едение мяча с броском в корзину. Игрок с мячом располагается в точке пересечения линии области штрафного броска с лицевой линией с правой стороны щита. М – 12,6; Ж – 13,4. </w:t>
      </w:r>
      <w:r>
        <w:rPr>
          <w:rFonts w:eastAsia="HiddenHorzOCR;Arial Unicode MS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промежуточная аттестация по итогам освоения дисциплины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раздела «Гандбол»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редача мяча в стену с расстояния 3 м в круг диаметром 1 м (20 передач). Мужчины 22 сек., женщины 23 се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роски мяча на точность (12 бросков с 9 м в верхний угол ворот 60 х 60 см). Мужчины</w:t>
      </w:r>
      <w:r>
        <w:rPr/>
        <w:t xml:space="preserve"> </w:t>
      </w:r>
      <w:r>
        <w:rPr>
          <w:rFonts w:eastAsia="HiddenHorzOCR;Arial Unicode MS"/>
          <w:sz w:val="28"/>
          <w:szCs w:val="28"/>
        </w:rPr>
        <w:t>6 попаданий, женщины 6 попаданий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едение мяча (30 м). Мужчины</w:t>
      </w:r>
      <w:r>
        <w:rPr/>
        <w:t xml:space="preserve"> </w:t>
      </w:r>
      <w:r>
        <w:rPr>
          <w:rFonts w:eastAsia="HiddenHorzOCR;Arial Unicode MS"/>
          <w:sz w:val="28"/>
          <w:szCs w:val="28"/>
        </w:rPr>
        <w:t>5,0 сек., женщины</w:t>
      </w:r>
      <w:r>
        <w:rPr/>
        <w:t xml:space="preserve"> </w:t>
      </w:r>
      <w:r>
        <w:rPr>
          <w:rFonts w:eastAsia="HiddenHorzOCR;Arial Unicode MS"/>
          <w:sz w:val="28"/>
          <w:szCs w:val="28"/>
        </w:rPr>
        <w:t>5,3 се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падание в 9-ку (45х45 см.). 3 результативных попытки из 5-т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едение мяча с угла площадки, через центр с последующим броском по воротам с 3х шагов (муж. 8,37 с., жен 9,30 с.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 xml:space="preserve">промежуточная аттестация по итогам освоения дисциплины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раздела «Футбол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right" w:pos="9355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Попадание в 9-ку (45х45 см.). 3 результативных попытки из 5-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right" w:pos="9355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ар внутренней стороны стоп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right" w:pos="9355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ар внутренней частью подъ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right" w:pos="9355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ар средней частью подъ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right" w:pos="9355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ар внешней частью подъема. С расстояния 16,5 м из 3 ударов, 2 в цель по воздуху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 xml:space="preserve">промежуточная аттестация по итогам освоения дисциплины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раздела «Волейбо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ас над собой, высота 1 м  (10 раз сверху, 10 раз сни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ача на силу (из 5 подач –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такующий удар по ходу (из 4 попыток – 3 в площад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 соревнований и практика судейств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rFonts w:eastAsia="HiddenHorzOCR;Arial Unicode MS"/>
          <w:b/>
          <w:i/>
          <w:sz w:val="28"/>
          <w:szCs w:val="28"/>
        </w:rPr>
        <w:t>Спортивные и подвижные игры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сновная литератур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Железняк Ю.Д.</w:t>
      </w:r>
      <w:r>
        <w:rPr>
          <w:sz w:val="28"/>
          <w:szCs w:val="28"/>
        </w:rPr>
        <w:t xml:space="preserve"> Спортивные игры: Совершенствование спортивного мастерства / Ю.Д. Железняк, Ю.М. Портнов, В.П. Савин и др.;  Под ред. Ю.Д. Железняка, Ю.М. Портного. – М.: Академия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8"/>
          <w:szCs w:val="28"/>
        </w:rPr>
        <w:t>Бишаева А.А.</w:t>
      </w:r>
      <w:r>
        <w:rPr>
          <w:sz w:val="28"/>
          <w:szCs w:val="28"/>
        </w:rPr>
        <w:t xml:space="preserve"> Физическая культура: учебник. – М.: Академия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8"/>
          <w:szCs w:val="28"/>
        </w:rPr>
        <w:t xml:space="preserve">Решетникова Н.В. </w:t>
      </w:r>
      <w:r>
        <w:rPr>
          <w:sz w:val="28"/>
          <w:szCs w:val="28"/>
        </w:rPr>
        <w:t>Физическая культура: учебное пособие. – М.: Академия, 2010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программное обеспечение и Интернет-ресурсы дисциплины «Спортивные и подвижные игры»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/>
      </w:pPr>
      <w:hyperlink r:id="rId2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www.infosport.ru/memoryPro/Doc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/>
      </w:pPr>
      <w:hyperlink r:id="rId3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www.olympic.kz/sporthistory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hyperlink r:id="rId4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www.sportschool101.ru/sports/handball.html</w:t>
        </w:r>
      </w:hyperlink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rushandball.ru/kinders/Pol_kinders_2011.pdf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hyperlink r:id="rId5">
        <w:r>
          <w:rPr>
            <w:rStyle w:val="InternetLink"/>
            <w:rFonts w:eastAsia="HiddenHorzOCR;Arial Unicode MS"/>
            <w:sz w:val="28"/>
            <w:szCs w:val="28"/>
          </w:rPr>
          <w:t>www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football-coach/tactic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hyperlink r:id="rId6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.football.ru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hyperlink r:id="rId7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.aleksinsport.ru/futball.php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hyperlink r:id="rId8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fizkult</w:t>
        </w:r>
        <w:r>
          <w:rPr>
            <w:rStyle w:val="InternetLink"/>
            <w:rFonts w:eastAsia="HiddenHorzOCR;Arial Unicode MS"/>
            <w:sz w:val="28"/>
            <w:szCs w:val="28"/>
          </w:rPr>
          <w:t>-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ura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ode</w:t>
        </w:r>
        <w:r>
          <w:rPr>
            <w:rStyle w:val="InternetLink"/>
            <w:rFonts w:eastAsia="HiddenHorzOCR;Arial Unicode MS"/>
            <w:sz w:val="28"/>
            <w:szCs w:val="28"/>
          </w:rPr>
          <w:t>/929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okafish.ru/football/football.htm/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 xml:space="preserve">«Спортивные и подвижные игры»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ор мультимеди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ран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удитор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й зал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лейбольные мяч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андбольные мячи (1,2,3 размер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аскетбольные мяч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утбольные мяч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онусы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какалк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тягощения для ног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екундоме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Набивной мяч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50100 Педагогическое образование, профиль подготовки «Физическая культура»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color w:val="FF0000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ы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 Ананьева Л.Я.</w:t>
        <w:tab/>
        <w:tab/>
        <w:tab/>
        <w:tab/>
        <w:tab/>
        <w:tab/>
        <w:tab/>
        <w:t>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, кандидат философских наук Данилов Р.С.</w:t>
        <w:tab/>
        <w:tab/>
        <w:t>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оцент Шпитальная Е.Н.</w:t>
        <w:tab/>
        <w:tab/>
        <w:tab/>
        <w:tab/>
        <w:tab/>
        <w:tab/>
        <w:t>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Дергунов О.В.</w:t>
        <w:tab/>
        <w:tab/>
        <w:tab/>
        <w:tab/>
        <w:t>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Частов В.Н.</w:t>
        <w:tab/>
        <w:tab/>
        <w:tab/>
        <w:tab/>
        <w:t>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спортивных иг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6.01.2012 года</w:t>
      </w:r>
      <w:r>
        <w:rPr>
          <w:rFonts w:cs="Times New Roman CYR" w:ascii="Times New Roman CYR" w:hAnsi="Times New Roman CYR"/>
          <w:sz w:val="28"/>
          <w:szCs w:val="28"/>
        </w:rPr>
        <w:t>, протокол № 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. кафедрой спортивных иг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цент, кандидат философских наук </w:t>
        <w:tab/>
        <w:t>_________________    Данилов Р.С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ого государственного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ниверситета имени Н.Г. Чернышевского_________________    Бриленок Н.Б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8"/>
        </w:tabs>
        <w:ind w:left="2508" w:hanging="72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705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/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memoryPro/Doc" TargetMode="External"/><Relationship Id="rId3" Type="http://schemas.openxmlformats.org/officeDocument/2006/relationships/hyperlink" Target="http://www.olympic.kz/sporthistory" TargetMode="External"/><Relationship Id="rId4" Type="http://schemas.openxmlformats.org/officeDocument/2006/relationships/hyperlink" Target="http://www.sportschool101.ru/sports/handball.html" TargetMode="External"/><Relationship Id="rId5" Type="http://schemas.openxmlformats.org/officeDocument/2006/relationships/hyperlink" Target="http://www.football-coach/tactic" TargetMode="External"/><Relationship Id="rId6" Type="http://schemas.openxmlformats.org/officeDocument/2006/relationships/hyperlink" Target="http://www.football.ru/" TargetMode="External"/><Relationship Id="rId7" Type="http://schemas.openxmlformats.org/officeDocument/2006/relationships/hyperlink" Target="http://www.aleksinsport.ru/futball.php" TargetMode="External"/><Relationship Id="rId8" Type="http://schemas.openxmlformats.org/officeDocument/2006/relationships/hyperlink" Target="http://www.fizkult-ura.ru/node/929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17:00Z</dcterms:created>
  <dc:creator>elinaeg</dc:creator>
  <dc:description/>
  <cp:keywords/>
  <dc:language>en-US</dc:language>
  <cp:lastModifiedBy>ИСиТО</cp:lastModifiedBy>
  <cp:lastPrinted>2012-04-06T18:40:00Z</cp:lastPrinted>
  <dcterms:modified xsi:type="dcterms:W3CDTF">2012-04-06T14:44:00Z</dcterms:modified>
  <cp:revision>16</cp:revision>
  <dc:subject/>
  <dc:title>МИНИСТЕРСТВО ОБРАЗОВАНИЯ И НАУКИ</dc:title>
</cp:coreProperties>
</file>